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02272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89815518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4 DE FEVEREI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TO DE DECRETO LEGISLATIVO Nº 001/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XECUTIVA</w:t>
      </w:r>
    </w:p>
    <w:p>
      <w:pPr>
        <w:pStyle w:val="Normal"/>
        <w:ind w:righ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GABINETE MILITAR DA PRESIDÊNCIA E ALTERA DISPOSIÇÕES DO DECRETO LEGISLATIVO Nº 052/8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 PARECER FAVORÁVEL DA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ADITIVA Nº 1 COM PARECER FAVORÁVEL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87/04, APOSTO AO PROJETO DE LEI Nº 185/04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ISPÕE SOBRE A ESTADUALIZAÇÃO DA ESTRADA MUNICIPAL QUE LIGA A PRT 280 NO MUNICÍPIO DE CLEVELÂNDIA ATÉ O MUNICÍPIO DE HONÓRIO SERPA, PASSANDO PELO DISTRITO DE VILA SÃO LUIZ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23/06, APOSTO AO PROJETO DE LEI Nº 486/05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ISPÕE SOBRE O LIMITE MÁXIMO DE ALUNOS POR SALA NO ÂMBITO DA REDE PÚBLICA ESTADUAL DE ENSINO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40/06, APOSTO AO PROJETO DE LEI COMPLEMENTAR Nº 759/05, DE </w:t>
      </w:r>
      <w:r>
        <w:rPr>
          <w:rFonts w:cs="Arial" w:ascii="Arial" w:hAnsi="Arial"/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ISPÕE SOBRE A ELABORAÇÃO, A REDAÇÃO, ALTERAÇÃO E A CONSOLIDAÇÃO DAS LEIS, CONFORME DETERMINA O PARÁGRAFO ÚNICO DO ART. 63 DA CONSTITUIÇÃO DO ESTADO, E ESTABELECE NORMAS PARA CONSOLIDAÇÃO DOS ATOS NORMATIVOS QUE MEN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94/06, APOSTO AO PROJETO DE LEI Nº 523/06 DE </w:t>
      </w:r>
      <w:r>
        <w:rPr>
          <w:rFonts w:cs="Arial" w:ascii="Arial" w:hAnsi="Arial"/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UTORIZA O PODER EXECUTIVO A CRIAR, NO MUNICÍPIO DE RESERVA UMA CIRETR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95/06, APOSTO AO PROJETO DE LEI Nº 568/05 DE </w:t>
      </w:r>
      <w:r>
        <w:rPr>
          <w:rFonts w:cs="Arial" w:ascii="Arial" w:hAnsi="Arial"/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A REDAÇÃO DO ART. 13, DA LEI Nº 14.260, DE 22 DE DEZEMBRO DE 2003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96/06, APOSTO AO PROJETO DE LEI  Nº 524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NTONIO ANIBELL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CRIA A SUPERINTENDÊNCIA REGIONAL DER/PARANÁ DO SUDOESTE DO PARANÁ, COM SEDE EM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97/06, APOSTO AO PROJETO DE LEI  Nº 156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FICA O PODER EXECUTIVO ESTADUAL AUTORIZADO A CRIAR A CIRCUNSCRIÇÃO REGIONAL DE TRÂNSITO (CIRETRAN) NO MUNICÍPIO DE ITAPEJARA D’OESTE. 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3/07, APOSTO AO PROJETO DE LEI  Nº 760/05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JOSÉ DOMINGOS SCARPELLINI E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INSTITUI O DESCONTO NO IMPOSTO SOBRE A PROPRIEDADE DE VEÍCULOS AUTOMOTORES – IPVA – AOS CONTRIBUINTES QUE NÃO TENHAM COMETIDO INFRAÇÕES DE TRÂNSITO E DÁ OUTRAS PROVIDÊNCIAS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04/07, APOSTO AO PROJETO DE LEI  Nº 525/06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JOSÉ DOMINGOS SCARPELLINI E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LTERA O INCISO XI, DO ART. 14, DA LEI Nº 14.260, DE 22 DE DEZEMBRO DE 2003 (IPVA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18/09, PARCIAL AO PROJETO DE LEI  Nº 153/08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LUIZ EDUARDO CHEID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ISPÕE SOBRE AÇÕES SUPLEMENTARES DE PREVENÇÃO, COMBATE E ERRADICAÇÃO DO DENGE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1:28:00Z</dcterms:created>
  <dc:creator>DIRETORIA DE ASSISTÊNCIA AO PLENÁRIO</dc:creator>
  <dc:description/>
  <dc:language>en-US</dc:language>
  <cp:lastModifiedBy>ASSEMBLEIA LEGISLATIVA</cp:lastModifiedBy>
  <cp:lastPrinted>2011-02-10T10:34:00Z</cp:lastPrinted>
  <dcterms:modified xsi:type="dcterms:W3CDTF">2011-02-10T12:50:00Z</dcterms:modified>
  <cp:revision>96</cp:revision>
  <dc:subject/>
  <dc:title>ASSEMBLÉIA LEGISLATIVA DO ESTADO DO PARANÁ</dc:title>
</cp:coreProperties>
</file>